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right="-720" w:firstLine="12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081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1203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1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л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38. </w:t>
      </w:r>
      <w:r>
        <w:rPr>
          <w:rFonts w:cs="Arial" w:ascii="Arial" w:hAnsi="Arial"/>
          <w:sz w:val="22"/>
          <w:szCs w:val="22"/>
          <w:lang w:val="ru-RU"/>
        </w:rPr>
        <w:t>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14. јул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 Р О Г Р А М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/>
          <w:bCs/>
          <w:sz w:val="22"/>
          <w:szCs w:val="22"/>
          <w:lang w:val="sr-RS"/>
        </w:rPr>
        <w:t>расподеле средстава за финансирањ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танова културе у граду Крагујевцу у 2025. години</w:t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>расподеле средстава за финансирање установ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''</w:t>
      </w:r>
      <w:r>
        <w:rPr>
          <w:rFonts w:cs="Arial" w:ascii="Arial" w:hAnsi="Arial"/>
          <w:b/>
          <w:bCs/>
          <w:sz w:val="22"/>
          <w:szCs w:val="22"/>
          <w:lang w:val="sr-RS"/>
        </w:rPr>
        <w:t>770.836.000,00</w:t>
      </w:r>
      <w:r>
        <w:rPr>
          <w:rFonts w:cs="Arial" w:ascii="Arial" w:hAnsi="Arial"/>
          <w:sz w:val="22"/>
          <w:szCs w:val="22"/>
          <w:lang w:val="ru-RU"/>
        </w:rPr>
        <w:t>'', замењује се бројем: ''</w:t>
      </w:r>
      <w:r>
        <w:rPr>
          <w:rFonts w:cs="Arial" w:ascii="Arial" w:hAnsi="Arial"/>
          <w:b/>
          <w:bCs/>
          <w:sz w:val="22"/>
          <w:szCs w:val="22"/>
          <w:lang w:val="sr-RS"/>
        </w:rPr>
        <w:t>778.736.000,00</w:t>
      </w:r>
      <w:r>
        <w:rPr>
          <w:rFonts w:cs="Arial" w:ascii="Arial" w:hAnsi="Arial"/>
          <w:sz w:val="22"/>
          <w:szCs w:val="22"/>
          <w:lang w:val="ru-RU"/>
        </w:rPr>
        <w:t xml:space="preserve">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, </w:t>
      </w:r>
      <w:r>
        <w:rPr>
          <w:rFonts w:cs="Arial" w:ascii="Arial" w:hAnsi="Arial"/>
          <w:sz w:val="22"/>
          <w:szCs w:val="22"/>
          <w:lang w:val="sr-RS"/>
        </w:rPr>
        <w:t>став 2, у табели, број: “146.712.000,00” мења се бројем: “151.447.000,00“, број: “65.443.000,00” мења се бројем: “65.408.000,00”, број: “37.060.00,00” мења се бројем: “ 37.050.000,00”, број: “47.830.000,00” мења се бројем: “51.030.000,00” и број: “42.814.000,00” мења се бројем: “42.824.000,00”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Cs/>
          <w:sz w:val="22"/>
          <w:szCs w:val="22"/>
          <w:lang w:val="sr-RS"/>
        </w:rPr>
        <w:t>ам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>расподеле средстава за финансирање установ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директни корисници буџетских средстава предлажу и одговорни су за реализацију програма из области за које су надлежни, а исте програме доноси Градско већ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је увећање укупног износа средстава опредељених </w:t>
      </w:r>
      <w:r>
        <w:rPr>
          <w:rFonts w:cs="Arial" w:ascii="Arial" w:hAnsi="Arial"/>
          <w:bCs/>
          <w:sz w:val="22"/>
          <w:szCs w:val="22"/>
          <w:lang w:val="sr-CS"/>
        </w:rPr>
        <w:t>Програм</w:t>
      </w:r>
      <w:r>
        <w:rPr>
          <w:rFonts w:cs="Arial" w:ascii="Arial" w:hAnsi="Arial"/>
          <w:bCs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RS"/>
        </w:rPr>
        <w:t xml:space="preserve"> из средстава текуће буџетске резерве и прерасподеле средстава између појединих установа култур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>расподеле средстава за финансирање установ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‘’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расподеле средстава за финансирање установа културе у граду Крагујевцу у 2025. години (у даљем тексту: Програм) средства за финансирање установа културе у граду Крагујевцу у 2025. години, у укупном износу од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 xml:space="preserve">770.836.000,00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778.736.000,00 динара, </w:t>
      </w:r>
      <w:r>
        <w:rPr>
          <w:rFonts w:cs="Arial" w:ascii="Arial" w:hAnsi="Arial"/>
          <w:sz w:val="22"/>
          <w:szCs w:val="22"/>
          <w:lang w:val="sr-RS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5. годину („Службени лист града Крагујевца“, број 37/24) на Разделу 6 – Градска управа за друштвене делатности, Глава 6.1 - Установе културе - индиректни корисници, Програм 13 – Развој културе и информисања, Програмска активност 0001 – Функционисање локалних установа културе, Функција 820 – Услуге културе, извор 01, распоређују се на следећи начин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280"/>
        <w:gridCol w:w="2091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знос средста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Књажевско српски теата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 xml:space="preserve">146.712.000,0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51.447.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ародни музеј Шумадиј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65.443.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.408.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Дом омладине “Крагујевац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27.951.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Центар за неговање традиционалне културе “Абрашевић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>37.060.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37.050.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ародна библиотека “Вук Караџић” у Крагујев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94.716.9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Историјски архив Шумадије Крагујева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4.094.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Спомен парк “Крагујевачки октобар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8.536.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Завод за заштиту споменика културе Крагујева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 xml:space="preserve">47.830.000,0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51.030.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Позориште за децу и младе” Крагујева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61.052.1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Музички центар у Крагујев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sr-RS"/>
              </w:rPr>
              <w:t xml:space="preserve">42.814.000,0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2.824.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станова културе “Кораци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44.627.000,0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питање објављивања овог Програма, односно да ће се он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  <w:t>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4:00Z</dcterms:created>
  <dc:creator>natasa.pesic</dc:creator>
  <dc:description/>
  <cp:keywords/>
  <dc:language>en-US</dc:language>
  <cp:lastModifiedBy>hhhggrreeww</cp:lastModifiedBy>
  <cp:lastPrinted>2025-07-07T09:57:00Z</cp:lastPrinted>
  <dcterms:modified xsi:type="dcterms:W3CDTF">2025-07-14T12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77C477C284A92AD77A1670B3D3F21_11</vt:lpwstr>
  </property>
  <property fmtid="{D5CDD505-2E9C-101B-9397-08002B2CF9AE}" pid="3" name="KSOProductBuildVer">
    <vt:lpwstr>1033-12.2.0.21546</vt:lpwstr>
  </property>
</Properties>
</file>